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CNP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 Hélén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inte administrativ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 de Verdun - BP 229 – 44146 CHATEAUBRIANT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0-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ena.gerard@ch-cnp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 Hélén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inte administrativ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 de Verdun - BP 229 – 44146 CHATEAUBRIANT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0-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r>
              <w:rPr>
                <w:sz w:val="24"/>
                <w:szCs w:val="24"/>
              </w:rPr>
              <w:t>helena.gerard@ch-cnp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PART Christoph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 de Verdun - BP 229 – 44146 CHATEAUBRIANT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8-0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8-2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/>
              <w:t>christophe.poupart@ch-cnp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677874352"/>
      <w:bookmarkStart w:id="1" w:name="__Fieldmark__0_267787435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highlight w:val="red"/>
        </w:rPr>
        <w:instrText xml:space="preserve"> FORMCHECKBOX </w:instrText>
      </w:r>
      <w:r>
        <w:rPr>
          <w:sz w:val="24"/>
          <w:szCs w:val="24"/>
          <w:highlight w:val="red"/>
        </w:rPr>
        <w:fldChar w:fldCharType="separate"/>
      </w:r>
      <w:bookmarkStart w:id="2" w:name="__Fieldmark__1_2677874352"/>
      <w:bookmarkStart w:id="3" w:name="__Fieldmark__1_2677874352"/>
      <w:bookmarkEnd w:id="3"/>
      <w:r>
        <w:rPr>
          <w:sz w:val="24"/>
          <w:szCs w:val="24"/>
          <w:highlight w:val="red"/>
        </w:rPr>
      </w:r>
      <w:r>
        <w:rPr>
          <w:sz w:val="24"/>
          <w:szCs w:val="24"/>
          <w:highlight w:val="red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677874352"/>
      <w:bookmarkStart w:id="5" w:name="__Fieldmark__2_267787435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77874352"/>
      <w:bookmarkStart w:id="7" w:name="__Fieldmark__3_267787435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77874352"/>
      <w:bookmarkStart w:id="9" w:name="__Fieldmark__4_267787435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Mail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677874352"/>
      <w:bookmarkStart w:id="11" w:name="__Fieldmark__5_267787435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677874352"/>
      <w:bookmarkStart w:id="13" w:name="__Fieldmark__6_2677874352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/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32245" cy="14820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sz w:val="24"/>
          <w:szCs w:val="24"/>
        </w:rPr>
        <w:t>Les échantillons sont à envoyer à l’attention de M POUPART</w:t>
      </w:r>
      <w:bookmarkStart w:id="14" w:name="_PictureBullets"/>
      <w:bookmarkEnd w:id="14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1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6-05T12:21:00Z</dcterms:modified>
  <cp:revision>2</cp:revision>
  <dc:subject/>
  <dc:title>ACHATS GROUPES</dc:title>
</cp:coreProperties>
</file>